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128368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5182704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